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bookmarkStart w:id="0" w:name="_Hlk3524874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9525</wp:posOffset>
            </wp:positionV>
            <wp:extent cx="100012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590 Colle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ykesville, MD 21784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410.970.618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.com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1" w:name="_Hlk35248742"/>
      <w:bookmarkStart w:id="2" w:name="_Hlk35248742"/>
      <w:bookmarkEnd w:id="2"/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PPLICATION FOR ADMISSION FOR SCHOOL YEAR 202___ - 202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lease check all that appl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7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(8:30-12:00):  ____3 days    ____4 days      ____5 day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with Lunch (8:30-1:00): 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ool Day (8:30-3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ll Day (7:00-6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ild’s Full Name: First, Middle, Last</w:t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Birth Date: ________________________</w:t>
        <w:tab/>
        <w:tab/>
        <w:t>Sex: _____Male _____Femal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Home Address: </w:t>
        <w:tab/>
        <w:t>Street, #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City</w:t>
        <w:tab/>
        <w:tab/>
        <w:tab/>
        <w:t>State</w:t>
        <w:tab/>
        <w:tab/>
        <w:tab/>
        <w:t>Zip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of Previous Montessori School (if attended) </w:t>
        <w:tab/>
        <w:tab/>
        <w:tab/>
        <w:tab/>
        <w:t>Years Attende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How did you hear of us?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stimated Start Date: 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re there any siblings enrolled at Immanuel Montessori School? ___ Yes    ___ No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f yes, please list names and ages below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</w:t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Name</w:t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oes your child have an IFSP or IEP?   ___ Yes      ___ No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f yes, you have the option to share a copy with us so we may support an optimum outcome for your child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ARENT / GUARDIAN INFORMATION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Mo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ab/>
        <w:t xml:space="preserve">Position </w:t>
        <w:tab/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Fa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ab/>
        <w:t xml:space="preserve">Position </w:t>
        <w:tab/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 Office Use Only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Application Received: 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of Enrollment: 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00:00Z</dcterms:created>
  <dc:creator>HA</dc:creator>
  <dc:description/>
  <cp:keywords/>
  <dc:language>en-US</dc:language>
  <cp:lastModifiedBy>Marie Atalla</cp:lastModifiedBy>
  <cp:lastPrinted>2017-03-13T09:25:00Z</cp:lastPrinted>
  <dcterms:modified xsi:type="dcterms:W3CDTF">2020-12-16T19:50:00Z</dcterms:modified>
  <cp:revision>13</cp:revision>
  <dc:subject/>
  <dc:title>AVA WANAS MONTESSORI SCHOOL</dc:title>
</cp:coreProperties>
</file>