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170305" cy="1418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MOAva Wanas Montessori Scho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51 Dotsons Ridge Ro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t. Airy, MD 2177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. #: 667.367.2311</w:t>
      </w:r>
    </w:p>
    <w:p>
      <w:pPr>
        <w:pStyle w:val="Normal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www.avawanasmontessori.com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MONTHLY</w:t>
      </w:r>
      <w:r>
        <w:rPr>
          <w:rFonts w:cs="Arial" w:ascii="Arial" w:hAnsi="Arial"/>
          <w:b/>
        </w:rPr>
        <w:t xml:space="preserve"> TUITION FOR THE 2018-2019 YE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20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 Day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4 Day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 Days)</w:t>
            </w:r>
          </w:p>
        </w:tc>
      </w:tr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wo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:30 to 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2</w:t>
            </w:r>
          </w:p>
        </w:tc>
      </w:tr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wo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:30 to 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61</w:t>
            </w:r>
          </w:p>
        </w:tc>
      </w:tr>
      <w:tr>
        <w:trPr>
          <w:trHeight w:val="7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hree to five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:30 to 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9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hree to five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:30-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wo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:00 to 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hree to five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:00 to 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86</w:t>
            </w:r>
          </w:p>
        </w:tc>
      </w:tr>
      <w:tr>
        <w:trPr>
          <w:trHeight w:val="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two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:30 to 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5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8</w:t>
            </w:r>
          </w:p>
        </w:tc>
      </w:tr>
      <w:tr>
        <w:trPr>
          <w:trHeight w:val="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three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:30 to 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44</w:t>
            </w:r>
          </w:p>
        </w:tc>
      </w:tr>
      <w:tr>
        <w:trPr>
          <w:trHeight w:val="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ssori School 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ur and five year old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:30 to 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7</w:t>
            </w:r>
          </w:p>
        </w:tc>
      </w:tr>
      <w:tr>
        <w:trPr>
          <w:trHeight w:val="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ll Day (Mount Airy Location only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nfants &amp; Toddlers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7:00 to 0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one-time, non-refundable registration fee of $175 per child is due upon enroll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A 5% discount is given to the second child enrolled, &amp; an additional 3% discount is given to the third child enroll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uition is subject to an annual increase of 3%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 care is available to the school’s part-time students at an hourly rate of $8.0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lease refer to the Parent Handbook for information about late pick-up fe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his tuition schedule is made part of the school’s contr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awanasmontessor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8:29:00Z</dcterms:created>
  <dc:creator>HA</dc:creator>
  <dc:description/>
  <cp:keywords/>
  <dc:language>en-US</dc:language>
  <cp:lastModifiedBy>awmtaylorsville@gmail.com</cp:lastModifiedBy>
  <cp:lastPrinted>2015-05-12T09:46:00Z</cp:lastPrinted>
  <dcterms:modified xsi:type="dcterms:W3CDTF">2019-04-16T18:53:00Z</dcterms:modified>
  <cp:revision>8</cp:revision>
  <dc:subject/>
  <dc:title>AVA WANAS MONTESSORI SCHOOL</dc:title>
</cp:coreProperties>
</file>