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100012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7590 Colle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ykesville, MD 21784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l. #: 410.970.618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www.immanuelmontessorischools.com</w:t>
        </w:r>
      </w:hyperlink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PPLICATION FOR ADMISSION FOR SCHOOL YEAR 202____ - 202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lease check all that appl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7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lf Day (8:30-12:00):  ____3 days    ____4 days      ____5 day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lf Day with Lunch (8:30-1:00):  ____3 days    ____4 days      ____5 day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ool Day (8:30-3:00): ____3 days    ____4 days      ____5 day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ll Day (7:00-6:00): ____3 days    ____4 days      ____5 day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hild’s Full Name: First, Middle, Last</w:t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Birth Date: ___________________________</w:t>
        <w:tab/>
        <w:tab/>
        <w:tab/>
        <w:t>Sex: ____Male ____Femal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Home Address: </w:t>
        <w:tab/>
        <w:t>Street, #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City</w:t>
        <w:tab/>
        <w:tab/>
        <w:tab/>
        <w:tab/>
        <w:t>State</w:t>
        <w:tab/>
        <w:tab/>
        <w:tab/>
        <w:tab/>
        <w:tab/>
        <w:t>Zip</w:t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Name of Previous Montessori School (if attended) </w:t>
        <w:tab/>
        <w:tab/>
        <w:t>Years Attende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How did you hear of us?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stimated Start Date: 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Are there any siblings enrolled at Immanuel Montessori School? _____ Yes    _____No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f yes, please list names and ages below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Name </w:t>
        <w:tab/>
        <w:tab/>
        <w:tab/>
        <w:tab/>
        <w:tab/>
        <w:tab/>
        <w:tab/>
        <w:t>Ag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Name</w:t>
        <w:tab/>
        <w:tab/>
        <w:tab/>
        <w:tab/>
        <w:tab/>
        <w:tab/>
        <w:tab/>
        <w:t>Ag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ARENT / GUARDIAN INFORMATION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Mother / Guardian- Full Name</w:t>
        <w:tab/>
        <w:tab/>
        <w:t>Home Phone</w:t>
        <w:tab/>
        <w:tab/>
        <w:t>Cell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Address (if different from student’s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ame of Employer</w:t>
        <w:tab/>
        <w:tab/>
        <w:tab/>
        <w:t xml:space="preserve">Position </w:t>
        <w:tab/>
        <w:tab/>
        <w:t>Work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mail Address: 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ather / Guardian- Full Name</w:t>
        <w:tab/>
        <w:tab/>
        <w:t>Home Phone</w:t>
        <w:tab/>
        <w:tab/>
        <w:t>Cell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ddress (if different from student’s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ame of Employer</w:t>
        <w:tab/>
        <w:tab/>
        <w:tab/>
        <w:t xml:space="preserve">Position </w:t>
        <w:tab/>
        <w:tab/>
        <w:t>Work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mail Address: 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.B. Electronic forms may be submitted in PDF format only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 Office Use Only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Date Application Received: 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Date of Enrollment: 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00:00Z</dcterms:created>
  <dc:creator>HA</dc:creator>
  <dc:description/>
  <cp:keywords/>
  <dc:language>en-US</dc:language>
  <cp:lastModifiedBy>Marie Atalla</cp:lastModifiedBy>
  <cp:lastPrinted>2017-03-13T09:25:00Z</cp:lastPrinted>
  <dcterms:modified xsi:type="dcterms:W3CDTF">2023-08-15T17:17:00Z</dcterms:modified>
  <cp:revision>14</cp:revision>
  <dc:subject/>
  <dc:title>AVA WANAS MONTESSORI SCHOOL</dc:title>
</cp:coreProperties>
</file>