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1000125" cy="1000125"/>
            <wp:effectExtent l="0" t="0" r="0" b="0"/>
            <wp:wrapNone/>
            <wp:docPr id="1" name="Immanuel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nuel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7590 Colle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ykesville, MD 21784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l. #: 410.970.618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www.immanuelmontessorischools.com</w:t>
        </w:r>
      </w:hyperlink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28"/>
          <w:szCs w:val="28"/>
        </w:rPr>
        <w:t>Menu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rning Sna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un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fternoon Snac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n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merican cheese on English muffin and carro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hite cheddar puffs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ue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ream cheese on bagels and broccol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ggie chip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edne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nflower butter and jelly on whole wheat toast and cor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tze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hur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utella on whole wheat toast and banan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pcor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ri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nglish muffin pizza and apple sauc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aham crackers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he children prepare their morning snack. They get to cut apples, pears, bananas, etc. Once a week the children get to eat a snack that they cook or bake themselves. On Fridays, the children in the afternoon class have a tea party where they drink herbal tea and eat jam and graham crackers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*Accommodations can be made for allergies and special di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02:00Z</dcterms:created>
  <dc:creator>St. Mary's</dc:creator>
  <dc:description/>
  <cp:keywords/>
  <dc:language>en-US</dc:language>
  <cp:lastModifiedBy>Marie</cp:lastModifiedBy>
  <cp:lastPrinted>2013-08-23T12:00:00Z</cp:lastPrinted>
  <dcterms:modified xsi:type="dcterms:W3CDTF">2021-07-23T19:30:00Z</dcterms:modified>
  <cp:revision>7</cp:revision>
  <dc:subject/>
  <dc:title>Ava Wanas Montessori School</dc:title>
</cp:coreProperties>
</file>