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9525</wp:posOffset>
            </wp:positionV>
            <wp:extent cx="1000125" cy="1000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Immanuel Montessori School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651 Dotsons Ridge Rd.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t. Airy, MD 2177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l. #: 667.367.2311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hyperlink r:id="rId3">
        <w:r>
          <w:rPr>
            <w:rStyle w:val="InternetLink"/>
            <w:rFonts w:cs="Arial Narrow" w:ascii="Arial Narrow" w:hAnsi="Arial Narrow"/>
            <w:b/>
            <w:sz w:val="28"/>
            <w:szCs w:val="28"/>
          </w:rPr>
          <w:t>www.immanuelmontessorischools.com</w:t>
        </w:r>
      </w:hyperlink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PPLICATION FOR ADMISSION FOR SCHOOL YEAR 202____ - 202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lease check all that appl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17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lf Day (8:30-12:00):  ____3 days    ____4 days      ____5 day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lf Day with Lunch (8:30-1:00): 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chool Day (8:30-3:00):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ull Day (7:00-6:00): ____3 days    ____4 days      ____5 day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f 3 or 4 days, specify which: _______, _______, _______, 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hild’s Full Name: First, Middle, Last</w:t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Birth Date: ___________________________</w:t>
        <w:tab/>
        <w:tab/>
        <w:tab/>
        <w:t>Sex: ____Male ____Femal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Home Address: </w:t>
        <w:tab/>
        <w:t>Street, #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City</w:t>
        <w:tab/>
        <w:tab/>
        <w:tab/>
        <w:tab/>
        <w:t>State</w:t>
        <w:tab/>
        <w:tab/>
        <w:tab/>
        <w:tab/>
        <w:tab/>
        <w:t>Zip</w:t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Name of Previous Montessori School (if attended) </w:t>
        <w:tab/>
        <w:tab/>
        <w:t>Years Attended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How did you hear of us?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stimated Start Date: 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Are there any siblings enrolled at Immanuel Montessori School? _____ Yes    _____No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f yes, please list names and ages below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Name </w:t>
        <w:tab/>
        <w:tab/>
        <w:tab/>
        <w:tab/>
        <w:tab/>
        <w:tab/>
        <w:tab/>
        <w:t>Ag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Name</w:t>
        <w:tab/>
        <w:tab/>
        <w:tab/>
        <w:tab/>
        <w:tab/>
        <w:tab/>
        <w:tab/>
        <w:t>Ag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ARENT / GUARDIAN INFORMATION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Mother / Guardian- Full Name</w:t>
        <w:tab/>
        <w:tab/>
        <w:t>Home Phone</w:t>
        <w:tab/>
        <w:tab/>
        <w:t>Cell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Address (if different from student’s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ame of Employer</w:t>
        <w:tab/>
        <w:tab/>
        <w:tab/>
        <w:t xml:space="preserve">Position </w:t>
        <w:tab/>
        <w:tab/>
        <w:t>Work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mail Address: 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ather / Guardian- Full Name</w:t>
        <w:tab/>
        <w:tab/>
        <w:t>Home Phone</w:t>
        <w:tab/>
        <w:tab/>
        <w:t>Cell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ddress (if different from student’s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ame of Employer</w:t>
        <w:tab/>
        <w:tab/>
        <w:tab/>
        <w:t xml:space="preserve">Position </w:t>
        <w:tab/>
        <w:tab/>
        <w:t>Work Phon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mail Address: 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.B. Electronic copies may be submitted in PDF format only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 Office Use Only: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Date Application Received: 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Date of Enrollment: 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manuelmontessor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00:00Z</dcterms:created>
  <dc:creator>HA</dc:creator>
  <dc:description/>
  <cp:keywords/>
  <dc:language>en-US</dc:language>
  <cp:lastModifiedBy>awmtaylorsville@gmail.com</cp:lastModifiedBy>
  <cp:lastPrinted>2017-03-13T09:25:00Z</cp:lastPrinted>
  <dcterms:modified xsi:type="dcterms:W3CDTF">2023-08-10T21:46:00Z</dcterms:modified>
  <cp:revision>15</cp:revision>
  <dc:subject/>
  <dc:title>AVA WANAS MONTESSORI SCHOOL</dc:title>
</cp:coreProperties>
</file>