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-9525</wp:posOffset>
            </wp:positionV>
            <wp:extent cx="904875" cy="904875"/>
            <wp:effectExtent l="0" t="0" r="0" b="0"/>
            <wp:wrapNone/>
            <wp:docPr id="1" name="Immanuel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nuel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8"/>
        </w:rPr>
        <w:t>Immanuel Montessori School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2651 Dotsons Ridge Rd.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Mt. Airy, MD 21771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Tel. #: 667.367.2311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Cs w:val="28"/>
        </w:rPr>
      </w:pPr>
      <w:hyperlink r:id="rId3">
        <w:r>
          <w:rPr>
            <w:rStyle w:val="InternetLink"/>
            <w:rFonts w:cs="Arial Narrow" w:ascii="Arial Narrow" w:hAnsi="Arial Narrow"/>
            <w:b/>
            <w:szCs w:val="28"/>
          </w:rPr>
          <w:t>www.immanuelmontessorischools.com</w:t>
        </w:r>
      </w:hyperlink>
    </w:p>
    <w:p>
      <w:pPr>
        <w:pStyle w:val="Normal"/>
        <w:spacing w:lineRule="auto" w:line="360"/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highlight w:val="yellow"/>
        </w:rPr>
        <w:t>MONTHLY</w:t>
      </w:r>
      <w:r>
        <w:rPr>
          <w:rFonts w:cs="Arial Narrow" w:ascii="Arial Narrow" w:hAnsi="Arial Narrow"/>
          <w:b/>
        </w:rPr>
        <w:t xml:space="preserve"> TUITION FOR THE 2024-2025 SCHOOL YEAR</w:t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824"/>
        <w:gridCol w:w="1824"/>
        <w:gridCol w:w="1779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GRA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  <w:t>MONTHLY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TUI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3 Days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  <w:t>MONTHLY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TUI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4 Days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  <w:t>MONTHLY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TUITI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5 Days)</w:t>
            </w:r>
          </w:p>
        </w:tc>
      </w:tr>
      <w:tr>
        <w:trPr>
          <w:trHeight w:val="71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Half Day</w:t>
            </w:r>
          </w:p>
          <w:p>
            <w:pPr>
              <w:pStyle w:val="Normal"/>
              <w:ind w:left="720" w:hanging="7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wo-years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12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49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6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634</w:t>
            </w:r>
          </w:p>
        </w:tc>
      </w:tr>
      <w:tr>
        <w:trPr>
          <w:trHeight w:val="71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with Lun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wo-years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1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9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7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802</w:t>
            </w:r>
          </w:p>
        </w:tc>
      </w:tr>
      <w:tr>
        <w:trPr>
          <w:trHeight w:val="72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Half 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hree to five-years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12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45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2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97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with Lun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hree to five-years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-1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56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6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76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with Before and After Ca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wo-years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7:00 to 6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94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1,1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1,26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with Before and After Ca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hree to five-year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7:00 to 6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87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1,0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1,197</w:t>
            </w:r>
          </w:p>
        </w:tc>
      </w:tr>
      <w:tr>
        <w:trPr>
          <w:trHeight w:val="68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Morning and Afternoon Na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Two years-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3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7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91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1,054</w:t>
            </w:r>
          </w:p>
        </w:tc>
      </w:tr>
      <w:tr>
        <w:trPr>
          <w:trHeight w:val="68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Morning and Afternoon Na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Three years-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3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74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89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1,025</w:t>
            </w:r>
          </w:p>
        </w:tc>
      </w:tr>
      <w:tr>
        <w:trPr>
          <w:trHeight w:val="68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tessori School Da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Four and five-years old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8:30 to 3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6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81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956</w:t>
            </w:r>
          </w:p>
        </w:tc>
      </w:tr>
      <w:tr>
        <w:trPr>
          <w:trHeight w:val="68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ull Day (Mount Airy Location only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(Infants &amp; Toddler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07:00 to 06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1,2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1,46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$1,714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A one-time, non-refundable registration fee of $175 per child is due upon enrollmen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A 5% discount is given to the second child enrolled, &amp; an additional 3% discount is given to the third child enroll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The tuition is subject to an annual increase of 7%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Extra care is available to the school’s part-time students at an hourly rate of $10.00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Please refer to the Parent’s Handbook for information about late pick-up and early drop-off fee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This tuition schedule is made part of the school’s contra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manuelmontessori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8:01:00Z</dcterms:created>
  <dc:creator>HA</dc:creator>
  <dc:description/>
  <cp:keywords/>
  <dc:language>en-US</dc:language>
  <cp:lastModifiedBy>Marie Atalla</cp:lastModifiedBy>
  <cp:lastPrinted>2015-05-12T09:46:00Z</cp:lastPrinted>
  <dcterms:modified xsi:type="dcterms:W3CDTF">2024-07-11T14:44:00Z</dcterms:modified>
  <cp:revision>16</cp:revision>
  <dc:subject/>
  <dc:title>AVA WANAS MONTESSORI SCHOOL</dc:title>
</cp:coreProperties>
</file>