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9525</wp:posOffset>
            </wp:positionV>
            <wp:extent cx="1000125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</w:rPr>
        <w:t>Immanuel Montessori School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651 Dotsons Ridge Rd.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t. Airy, MD 2177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l. #: 667.367.231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hyperlink r:id="rId3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www.immanuelmontessorischools.com</w:t>
        </w:r>
      </w:hyperlink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aily Schedule for Infant/Toddler Room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756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me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tivity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:30 a.m. - 09:00 a.m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rning Snack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:00 a.m. - 09:30 a.m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ytime (puzzles, toys, imaginative play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:30 a.m. -10:00 a.m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y time - Music - Movement - Sign Languag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:00 a.m. - 11:00 a.m.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rge Group Activity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:00 a.m. - 11:30 a.m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door Playtim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:30 a.m. - 12:00 p.m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nch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:00 p.m. - 12:30 p.m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shing and Diapering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:30 p.m. - 02:30 p.m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p tim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:30 p.m. - 03:00 p.m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ternoon Snack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03:00 p.m. - 03:30 p.m.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utdoor Playtim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:30 p.m. - 04:00 p.m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shing and Diapering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:00 p.m. - 04:30 p.m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ry Time - Music - Movement - Sign Languag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:30 p.m. - 05:30 p.m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ytime (puzzles, toys, imaginative play)</w:t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manuelmontessorischool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6:00:00Z</dcterms:created>
  <dc:creator>HA</dc:creator>
  <dc:description/>
  <cp:keywords/>
  <dc:language>en-US</dc:language>
  <cp:lastModifiedBy>Marie</cp:lastModifiedBy>
  <cp:lastPrinted>2017-03-13T09:25:00Z</cp:lastPrinted>
  <dcterms:modified xsi:type="dcterms:W3CDTF">2021-07-23T19:01:00Z</dcterms:modified>
  <cp:revision>12</cp:revision>
  <dc:subject/>
  <dc:title>AVA WANAS MONTESSORI SCHOOL</dc:title>
</cp:coreProperties>
</file>