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1450</wp:posOffset>
            </wp:positionH>
            <wp:positionV relativeFrom="paragraph">
              <wp:posOffset>-9525</wp:posOffset>
            </wp:positionV>
            <wp:extent cx="1000125" cy="1000125"/>
            <wp:effectExtent l="0" t="0" r="0" b="0"/>
            <wp:wrapNone/>
            <wp:docPr id="1" name="Immanuel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nuel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8"/>
          <w:szCs w:val="28"/>
        </w:rPr>
        <w:t>Immanuel Montessori School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2651 Dotsons Ridge Rd.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Mt. Airy, MD 21771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Tel. #: 667.367.2311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8"/>
          <w:szCs w:val="28"/>
        </w:rPr>
      </w:pPr>
      <w:hyperlink r:id="rId3">
        <w:r>
          <w:rPr>
            <w:rStyle w:val="InternetLink"/>
            <w:rFonts w:cs="Arial Narrow" w:ascii="Arial Narrow" w:hAnsi="Arial Narrow"/>
            <w:b/>
            <w:sz w:val="28"/>
            <w:szCs w:val="28"/>
          </w:rPr>
          <w:t>www.immanuelmontessorischools.com</w:t>
        </w:r>
      </w:hyperlink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b/>
          <w:sz w:val="28"/>
          <w:szCs w:val="28"/>
        </w:rPr>
        <w:t>Menu</w:t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orning Snac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unc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fternoon Snack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ond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resh fruit and/or homemade baking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merican cheese on English muffin and carro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hite cheddar puffs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uesd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resh fruit and/or homemade baking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ream cheese on bagels and broccol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ggie chip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Wednesd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resh fruit and/or homemade baking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unflower butter and jelly on whole wheat toast and cor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etzel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hursd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resh fruit and/or homemade baking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utella on whole wheat toast and banana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pcor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Frid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resh fruit and/or homemade baking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nglish muffin pizza and apple sauc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raham crackers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The children prepare their morning snack. They get to cut apples, pears, bananas, etc. Once a week the children get to eat a snack that they cook or bake themselves. On Fridays, the children in the afternoon class have a tea party where they drink herbal tea and eat jam and graham crackers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 w:val="20"/>
          <w:szCs w:val="20"/>
        </w:rPr>
        <w:t>*Accommodations can be made for allergies and special die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mmanuelmontessori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02:00Z</dcterms:created>
  <dc:creator>St. Mary's</dc:creator>
  <dc:description/>
  <cp:keywords/>
  <dc:language>en-US</dc:language>
  <cp:lastModifiedBy>Marie</cp:lastModifiedBy>
  <cp:lastPrinted>2013-08-23T12:00:00Z</cp:lastPrinted>
  <dcterms:modified xsi:type="dcterms:W3CDTF">2021-07-23T19:16:00Z</dcterms:modified>
  <cp:revision>9</cp:revision>
  <dc:subject/>
  <dc:title>Ava Wanas Montessori School</dc:title>
</cp:coreProperties>
</file>